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2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16/11/2012 con il numero di riferimento n. 364322-2012-IT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, la percentuale unica di sconto offerta in relazione ai prezzi sotto indicati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4240"/>
        <w:gridCol w:w="2724"/>
        <w:gridCol w:w="30"/>
        <w:gridCol w:w="2693"/>
        <w:gridCol w:w="2115"/>
      </w:tblGrid>
      <w:tr>
        <w:trPr>
          <w:tblHeader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Lotto 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Posizione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Formato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avviament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cambio intestazione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ase d’ast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unitari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36x27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 44x31 in carta kraft da 130 g/m²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28,5x50 in carta kraft da 130 g/m²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49x32 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finito busta cm  46x35 in carta kraft da 130 g/m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 51x35 in carta kraft da 130 g/m²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to finito busta cm  49x37 in carta kraft da 130 g/m²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0,00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</w:tr>
      <w:tr>
        <w:trPr/>
        <w:tc>
          <w:tcPr>
            <w:tcW w:w="1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A DELLE MAGGIORAZIONI DA APPLICARE SUL COSTO UNITARIO DELLE BUSTE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d’asta </w:t>
            </w:r>
          </w:p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/cadauna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ogni colore oltre al primo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pplicazione di linguetta (formato linguetta: cm 43x12/cm), in carta gommata, stampata a 1 colore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2 lati di cm 8 ognuno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9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3 lati (fondo quadro) di cm 8 ognuno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Prezzo complessivo a base d’asta lotto n. 2 euro 2.000.000,00 + 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24550</wp:posOffset>
                </wp:positionH>
                <wp:positionV relativeFrom="paragraph">
                  <wp:posOffset>81915</wp:posOffset>
                </wp:positionV>
                <wp:extent cx="172593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218"/>
                              <w:gridCol w:w="500"/>
                              <w:gridCol w:w="5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33.2pt;mso-wrap-distance-left:7.05pt;mso-wrap-distance-right:7.05pt;mso-wrap-distance-top:0pt;mso-wrap-distance-bottom:0pt;margin-top:6.45pt;mso-position-vertical-relative:text;margin-left:466.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218"/>
                        <w:gridCol w:w="500"/>
                        <w:gridCol w:w="5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cifre da applicare sui prezzi sopra indicati: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lettere da applicare sui prezzi sopra indicati: </w:t>
      </w:r>
      <w:r>
        <w:rPr/>
        <w:t>________________________________________________________________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5840" w:h="122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6:00Z</dcterms:created>
  <dc:creator>b.belardinucci</dc:creator>
  <dc:description/>
  <dc:language>en-US</dc:language>
  <cp:lastModifiedBy>Giovanni Gervasoni</cp:lastModifiedBy>
  <cp:lastPrinted>2010-06-04T12:32:00Z</cp:lastPrinted>
  <dcterms:modified xsi:type="dcterms:W3CDTF">2012-11-16T11:36:00Z</dcterms:modified>
  <cp:revision>2</cp:revision>
  <dc:subject/>
  <dc:title/>
</cp:coreProperties>
</file>