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– LOTTO 1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16/11/2012 con il numero di riferimento n. 364322-2012-IT.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, la percentuale unica di sconto offerta in relazione ai prezzi sotto indicati: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4234"/>
        <w:gridCol w:w="2723"/>
        <w:gridCol w:w="44"/>
        <w:gridCol w:w="2223"/>
        <w:gridCol w:w="2586"/>
      </w:tblGrid>
      <w:tr>
        <w:trPr>
          <w:tblHeader w:val="true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Lotto 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Posizion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Formato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se d’ast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Costo fisso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 avviamento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ase d’asta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sto fissoper cambio intestazione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ase d’asta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Costo unitario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euro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rmato finito busta cm 73x47 in polietilene coestruso a tre strati alta densità da 80 my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Formato finito busta cm  73x53 in polietilene coestruso a tre strati alta densità da 80 my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rmato finito busta cm  65x61 in polietilene coestruso a tre strati alta densità da 80 my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rmato finito busta cm  80x60 in polietilene coestruso a tre strati alta densità da 80 my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val="en-US"/>
              </w:rPr>
              <w:t>15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1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BELLA DELLE MAGGIORAZIONI DA APPLICARE SUL COSTO UNITARIO DELLE BUSTE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 d’asta </w:t>
            </w:r>
          </w:p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/cadauna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er ogni colore oltre al prim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applicazione di linguetta (formato linguetta: cm 43x12/cm), in carta gommata, stampata a 1 colore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2 lati di cm 8 ognun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9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soffietti su 3 lati (fondo quadro) di cm 8 ognuno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tabs>
                <w:tab w:val="clear" w:pos="708"/>
                <w:tab w:val="right" w:pos="216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Prezzo complessivo a base d’asta lotto n. 1 euro 900.000,00 + 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24550</wp:posOffset>
                </wp:positionH>
                <wp:positionV relativeFrom="paragraph">
                  <wp:posOffset>81915</wp:posOffset>
                </wp:positionV>
                <wp:extent cx="172593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"/>
                              <w:gridCol w:w="500"/>
                              <w:gridCol w:w="500"/>
                              <w:gridCol w:w="218"/>
                              <w:gridCol w:w="500"/>
                              <w:gridCol w:w="5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33.2pt;mso-wrap-distance-left:7.05pt;mso-wrap-distance-right:7.05pt;mso-wrap-distance-top:0pt;mso-wrap-distance-bottom:0pt;margin-top:6.45pt;mso-position-vertical-relative:text;margin-left:466.5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"/>
                        <w:gridCol w:w="500"/>
                        <w:gridCol w:w="500"/>
                        <w:gridCol w:w="218"/>
                        <w:gridCol w:w="500"/>
                        <w:gridCol w:w="5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cifre da applicare sui prezzi sopra indicati: 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ercentuale unica di sconto in lettere da applicare sui prezzi sopra indicati: </w:t>
      </w:r>
      <w:r>
        <w:rPr/>
        <w:t>________________________________________________________________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orient="landscape" w:w="15840" w:h="12240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5:00Z</dcterms:created>
  <dc:creator>b.belardinucci</dc:creator>
  <dc:description/>
  <dc:language>en-US</dc:language>
  <cp:lastModifiedBy>Giovanni Gervasoni</cp:lastModifiedBy>
  <cp:lastPrinted>2012-07-04T11:18:00Z</cp:lastPrinted>
  <dcterms:modified xsi:type="dcterms:W3CDTF">2012-11-16T11:35:00Z</dcterms:modified>
  <cp:revision>2</cp:revision>
  <dc:subject/>
  <dc:title/>
</cp:coreProperties>
</file>